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начальника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ід______________№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комісії з перевірки стану організації та вед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йськового обліку на території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  <w:gridCol w:w="113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ший заступник голови обласної державної адміністрації, голов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Ш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відділу мобілізаційної роботи апарату обласної державної адміністрації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НКІВСЬКИЙ 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3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– начальник відділу дільничних офіцерів поліції управління превентивної діяльност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оловного управління Національної полі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Львівській області (за згодою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И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со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відділу мобілізаційної роботи апарату обласної державної адміністрації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хнік відділу військового обліку та бронювання сектору мобілізаційно-оборонної роботи Львівського обласного територіального центру комплектування та соціальної підтрим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годою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ТУ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3" w:leader="none"/>
              </w:tabs>
              <w:spacing w:lineRule="auto" w:line="240" w:before="0" w:after="0"/>
              <w:ind w:left="31" w:hanging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інспектор відділу адміністрування єдиного внеску управління оподаткування фізичних осіб Головного управління Державної податкової служби у  Львівській області           (за згодою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0"/>
              <w:ind w:left="31" w:hanging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Ш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0"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рупи бронювання відділу військового обліку та бронювання сектору мобілізаційно-оборонної роботи Львівського обласного територіального центру комплектування та соціальної підтрим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годою)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ідний інспектор відділу післядипломної освіти та  організаційного забезпечення управління організаційно-фінансового забезпечення департаменту охорони здоров’я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Ц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елянович</w:t>
            </w:r>
          </w:p>
        </w:tc>
        <w:tc>
          <w:tcPr>
            <w:tcW w:w="716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1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відділу з питань безпеки праці північного регіону Управління інспекційної діяльності у Львівській області Західного міжрегіонального управління Державної служби з питань праці (за згодо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відділу мобілізаційної роботи апарат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РУК </w:t>
            </w:r>
          </w:p>
        </w:tc>
        <w:tc>
          <w:tcPr>
            <w:tcW w:w="705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розвитку персоналу та організаційного забезпечення департаменту освіти і науки обласної державної адміністрації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я</w:t>
            </w:r>
          </w:p>
        </w:tc>
        <w:tc>
          <w:tcPr>
            <w:tcW w:w="70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ївна</w:t>
            </w:r>
          </w:p>
        </w:tc>
        <w:tc>
          <w:tcPr>
            <w:tcW w:w="70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толій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чальник управління превентивної діяльності Головного управління Національної полі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Льві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за згодою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УХ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дан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ind w:right="1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державний інспектор відділу з питань безпеки праці північного регіону Управління інспекційної діяльності у Львівській області Західного міжрегіонального управління Державної служби з питань праці (за згодою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center" w:pos="4875" w:leader="none"/>
        <w:tab w:val="left" w:pos="4956" w:leader="none"/>
      </w:tabs>
      <w:spacing w:before="0" w:after="200"/>
      <w:rPr/>
    </w:pPr>
    <w:r>
      <w:rPr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ab/>
      <w:tab/>
      <w:t xml:space="preserve">Продовження додатка 1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ій колонтитул Знак"/>
    <w:qFormat/>
    <w:rPr>
      <w:sz w:val="22"/>
      <w:szCs w:val="22"/>
    </w:rPr>
  </w:style>
  <w:style w:type="character" w:styleId="Style14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22:00Z</dcterms:created>
  <dc:creator>mob1</dc:creator>
  <dc:description/>
  <cp:keywords/>
  <dc:language>en-US</dc:language>
  <cp:lastModifiedBy>loda</cp:lastModifiedBy>
  <cp:lastPrinted>2026-01-22T14:42:00Z</cp:lastPrinted>
  <dcterms:modified xsi:type="dcterms:W3CDTF">2026-01-22T15:23:00Z</dcterms:modified>
  <cp:revision>8</cp:revision>
  <dc:subject/>
  <dc:title/>
</cp:coreProperties>
</file>